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CADASTRO DE DEPENDENT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::1 - CONJUGE: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ME: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Filiação: Pai: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Mãe: 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Nacionalidade:............................................ Naturalidade: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ata de Nascimento:____/___/_____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fissão: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g:............................................................... CPF: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::2 – FILHO (A) :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ME: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Filiação: Pai: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Mãe: 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Nacionalidade:............................................ Naturalidade: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tado Civil:............................................... Data de Nascimento:____/___/_____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g:............................................................... CPF: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::3 – FILHO (A) :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NOME: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iliação: Pai: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     Mãe: 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cionalidade:............................................ Naturalidade: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Estado Civil:............................................... Data de Nascimento:____/___/_____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g:............................................................... CPF: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::4 – FILHO (A) ::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NOME: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iliação: Pai: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     Mãe: 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cionalidade:............................................ Naturalidade:.....................................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tado Civil:............................................... Data de Nascimento:____/___/_____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Rg:............................................................... CPF:...................................................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707" w:firstLine="709"/>
      <w:jc w:val="both"/>
      <w:outlineLvl w:val="1"/>
    </w:pPr>
    <w:rPr>
      <w:rFonts w:ascii="Tahoma" w:hAnsi="Tahoma" w:cs="Tahoma"/>
      <w:b/>
      <w:bCs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 Narrow" w:hAnsi="Arial Narrow" w:cs="Arial"/>
      <w:b/>
      <w:bCs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7:15:00Z</dcterms:created>
  <dc:creator>Rogers</dc:creator>
  <dc:description/>
  <cp:keywords/>
  <dc:language>en-US</dc:language>
  <cp:lastModifiedBy>SINPOL</cp:lastModifiedBy>
  <cp:lastPrinted>2023-10-19T10:03:00Z</cp:lastPrinted>
  <dcterms:modified xsi:type="dcterms:W3CDTF">2023-10-19T13:03:00Z</dcterms:modified>
  <cp:revision>3</cp:revision>
  <dc:subject/>
  <dc:title>SINDICATO DOS POLÍCIAIS CIVIS DA REGIÃO DE RIBEIRÃO PRETO</dc:title>
</cp:coreProperties>
</file>