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CURRÍCULO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leusa de Fátima Souza Bartholomeu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COREN - Nº335118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Endereço – Clube Naútico Taquaritinga – Rua Urutau 155- Condomínio Pássaros e Flores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Taquaritinga – SP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Email – </w:t>
      </w:r>
      <w:hyperlink r:id="rId2">
        <w:r>
          <w:rPr>
            <w:rStyle w:val="InternetLink"/>
            <w:rFonts w:cs="Arial" w:ascii="Arial" w:hAnsi="Arial"/>
          </w:rPr>
          <w:t>eleusabartholomeu@yahoo.com</w:t>
        </w:r>
      </w:hyperlink>
      <w:r>
        <w:rPr>
          <w:rFonts w:cs="Arial" w:ascii="Arial" w:hAnsi="Arial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Celular (16) 99614-1524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Objetivo: Cargo de Enfermeiro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Formação Profissional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Curso de Graduação em Enfermagem - Universidade de Araraquara (UNIARA),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Especialização em Pré-Natal pela Universidade Federal de São Paulo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Pós Graduação em Especialização Enfermagem na Atenção Primária com Ênfase na Estratégia Saúde da Famíli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Pós Graduação em Especialização Enfermagem Saúde Pública com Ênfase em Vigilância em Saúde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Pós Graduação (Lato Sensu ) em Nível de Especialização, na área de Educação , denominada  Docência na Educação Superior pela Universidade Claretianas de Batatais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Experiência Profissional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Hospital Estadual de Américo Brasiliense - de 03/12/2009 até 10/06/2013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Clínica Moléstias Infecciosas e Unidade de Terapia Intensiva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AME – Hospital Estadual Américo Brasiliense ( Ambulatório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-Centro Cirúrgico e Central de Materiais e Esterilização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anta Casa de São Carlos: – de 20/11/2016 à 25/02/2017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Prefeitura Municipal de Américo Brasiliense : -Unidade Básica de saúde Dr José Nigro Neto - 27/02/2017 à 23/08/2018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Prefeitura Municipal de Brodowski ( processo seletivo por tempo determinado) 01/02/2024 até 31/12/2024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7338"/>
      <w:pgMar w:left="1446" w:right="751" w:gutter="0" w:header="0" w:top="12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usabartholomeu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4:00Z</dcterms:created>
  <dc:creator>Usuario</dc:creator>
  <dc:description/>
  <dc:language>en-US</dc:language>
  <cp:lastModifiedBy>Usuario</cp:lastModifiedBy>
  <dcterms:modified xsi:type="dcterms:W3CDTF">2025-04-22T16:34:00Z</dcterms:modified>
  <cp:revision>2</cp:revision>
  <dc:subject/>
  <dc:title/>
</cp:coreProperties>
</file>